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Interrogation avec inversion du sujet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1. Reformulez les questions avec l'inversion du suje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  <w:t>Tex's French Grammar / University of Texas at Austin – USA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) Bette: Tammy! Fiona! Vous dansez à ma soirée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2) Tex: Hé Tammy, tu adores le chocolat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3) Corey: Les insectes sont intelligents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4) Edouard: Tammy aime la France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5) Tammy: Tex et moi, nous allons en France cet été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6) Bette: Tex a du talent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7) Tex: Tammy ma chérie, tu n'as pas envie d'habiter avec moi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8) Tammy: Les chattes mangent des souris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9) Joe-Bob: Un écureil aime être amoureux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0) Tammy: Hé Joe-Bob, tu parles français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1) Il y a des cowboys au Texas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2) C'est difficile d'apprendre le français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2. Liez les questions synonym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  <w:t>Isabelle Ronfard / Le coin des cours de français / Train French – USA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st-ce qu'ils jouent au basket?</w:t>
            </w:r>
          </w:p>
        </w:tc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Voyagez-vous souvent?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st-ce que vous voyagez souvent?</w:t>
            </w:r>
          </w:p>
        </w:tc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ù habites-tu?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st-ce que tu es de Montréal?</w:t>
            </w:r>
          </w:p>
        </w:tc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st-elle française?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st-ce qu'il parle espagnol?</w:t>
            </w:r>
          </w:p>
        </w:tc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s-tu de Montréal?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st-ce qu'elle est française?</w:t>
            </w:r>
          </w:p>
        </w:tc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arle-t-il espagnol?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ù est-ce que tu habites?</w:t>
            </w:r>
          </w:p>
        </w:tc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Jouent-ils au basket?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3. Liez les questions et les répons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  <w:t>Deanne Cobb / Beginner French Exercises / University of Regina – Canada</w:t>
        <w:tab/>
        <w:tab/>
        <w:tab/>
        <w:t>(Niveau A1-A2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mment vous appelez-vous?</w:t>
            </w:r>
          </w:p>
        </w:tc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J'habite à Saskatoon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ù habites-tu?</w:t>
            </w:r>
          </w:p>
        </w:tc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'est le 869-2361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mment s'appelle-t-elle?</w:t>
            </w:r>
          </w:p>
        </w:tc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Je suis mexicain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Quelle est votre nationalité?</w:t>
            </w:r>
          </w:p>
        </w:tc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l est mexicain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Quelle est votre situation de famille?</w:t>
            </w:r>
          </w:p>
        </w:tc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Nous habitons à Saskatoon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Quelle est votre numéro de téléphone?</w:t>
            </w:r>
          </w:p>
        </w:tc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Je m'appelle Brigitte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'où êtes-vous?</w:t>
            </w:r>
          </w:p>
        </w:tc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Je suis célibataire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ù habitez-vous?</w:t>
            </w:r>
          </w:p>
        </w:tc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Je viens de Saskatoon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e quelle nationalité est-il?</w:t>
            </w:r>
          </w:p>
        </w:tc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lle s'appelle Brigitte.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4. Complétez avec le mot interrogatif correc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  <w:t>Framanet Weblettres – France</w:t>
        <w:tab/>
        <w:tab/>
        <w:t>(Niveau C1-C2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a) que</w:t>
              <w:tab/>
              <w:tab/>
              <w:t>b) quel</w:t>
              <w:tab/>
              <w:t>c) combien</w:t>
              <w:tab/>
              <w:tab/>
              <w:t>d) comment</w:t>
              <w:tab/>
              <w:tab/>
              <w:t>e) quelle</w:t>
              <w:tab/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f) quoi          g) pourquoi</w:t>
              <w:tab/>
              <w:t>h) qui</w:t>
              <w:tab/>
              <w:tab/>
              <w:t xml:space="preserve">          i) quels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) ______ y a-t-il de verbes dans cette phrase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2) À ______ le nom du personnage vous fait-il penser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3) ______ est la fonction du mot “corbeau” dans la deuxième phrase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4) ______ la terminaison du mot change-t-elle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5) ______ est le sujet du premier verbe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6) ______ observez-vous au troisième vers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7) ______ sont les différents personnages de cette fable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8) ______ ce texte est-il présenté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9) Avec ______ le héros parle-t-il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0) ______ est-il en colère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5. Réécrivez les questions avec l'inversio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  <w:t>Français interactif / University of Texas at Austin – USA</w:t>
        <w:tab/>
        <w:tab/>
        <w:t>(Niveau B1/B2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) Où est-ce que tu vas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2) Pourquoi est-ce qu'il apprend l'espagnol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3) Est-ce qu'elle a des frères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4) À quelle heure est-ce que Bette sort ce soir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5) Comment est-ce qu'on étudie le français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6) Est-ce que les filles sont ambitieuses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7) Est-ce qu'il y a des oeufs dans le frigo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8) Quel chapitre est-ce que tu ne comprends pas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9) Est-ce qu'ils ne finissent jamais leurs devoirs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0) Est-ce qu'il n'y a pas assez d'ail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6. Réécrivez les questions avec l'inversio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  <w:t>Michel A. Parmentier &amp; Diane Potvin / En bons termes – Pearson Education Canada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) Les étudiants arrivent à Toronto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2) M. Gagnon va à Chicoutimi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3) Elle va à Edmonton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4) Les cassettes sont sur la chaise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5) Luc rentre de Montréal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6) Il regarde la télévision dans la chambre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/>
        <w:br/>
      </w:r>
      <w:r>
        <w:rPr>
          <w:rFonts w:cs="Comic Sans MS" w:ascii="Comic Sans MS" w:hAnsi="Comic Sans MS"/>
          <w:b/>
          <w:bCs/>
          <w:sz w:val="36"/>
          <w:szCs w:val="36"/>
        </w:rPr>
        <w:t>Corrigés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1. Reformulez les questions avec l'inversion du suje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) Dansez-vous à ma soirée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2) Adores-tu le chocolat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3) Les insectes sont-ils intelligents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4) Tammy aime-t-elle la France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5) Allons-nous en France cet été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6) Tex a-t-il du talent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7) N'as-tu pas envie d'habiter avec moi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8) Les chattes mangent-elles des souris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9) Un écureil aime-t-il être amoureux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0) Parles-tu français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1) Y a-t-il des cowboys au Texas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2) Est-ce difficile d'apprendre le français?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2. Liez les questions synonymes.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st-ce qu'ils jouent au basket?</w:t>
            </w:r>
          </w:p>
        </w:tc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Jouent-ils au basket?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st-ce que vous voyagez souvent?</w:t>
            </w:r>
          </w:p>
        </w:tc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Voyagez-vous souvent?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st-ce que tu es de Montréal?</w:t>
            </w:r>
          </w:p>
        </w:tc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s-tu de Montréal?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st-ce qu'il parle espagnol?</w:t>
            </w:r>
          </w:p>
        </w:tc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arle-t-il espagnol?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st-ce qu'elle est française?</w:t>
            </w:r>
          </w:p>
        </w:tc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st-elle française?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ù est-ce que tu habites?</w:t>
            </w:r>
          </w:p>
        </w:tc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Où habites-tu? 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3. Liez les questions et les réponses.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mment vous appelez-vous?</w:t>
            </w:r>
          </w:p>
        </w:tc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Je m'appelle Brigitte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ù habites-tu?</w:t>
            </w:r>
          </w:p>
        </w:tc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J'habite à Saskatoon.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mment s'appelle-t-elle?</w:t>
            </w:r>
          </w:p>
        </w:tc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lle s'appelle Brigitte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Quelle est votre nationalité?</w:t>
            </w:r>
          </w:p>
        </w:tc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Je suis mexicain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Quelle est votre situation de famille?</w:t>
            </w:r>
          </w:p>
        </w:tc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Je suis célibataire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Quelle est votre numéro de téléphone?</w:t>
            </w:r>
          </w:p>
        </w:tc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C'est le 869-2361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'où êtes-vous?</w:t>
            </w:r>
          </w:p>
        </w:tc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Je viens de Saskatoon.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ù habitez-vous?</w:t>
            </w:r>
          </w:p>
        </w:tc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Nous habitons à Saskatoon.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e quelle nationalité est-il?</w:t>
            </w:r>
          </w:p>
        </w:tc>
        <w:tc>
          <w:tcPr>
            <w:tcW w:w="4819" w:type="dxa"/>
            <w:tcBorders/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Il est mexicain. 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4. Complétez avec le mot interrogatif correc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 xml:space="preserve">1) </w:t>
      </w:r>
      <w:r>
        <w:rPr>
          <w:rFonts w:cs="Comic Sans MS" w:ascii="Comic Sans MS" w:hAnsi="Comic Sans MS"/>
          <w:b w:val="false"/>
          <w:bCs w:val="false"/>
          <w:sz w:val="24"/>
          <w:szCs w:val="24"/>
          <w:u w:val="single"/>
        </w:rPr>
        <w:t xml:space="preserve">c) combien </w:t>
      </w:r>
      <w:r>
        <w:rPr>
          <w:rFonts w:cs="Comic Sans MS" w:ascii="Comic Sans MS" w:hAnsi="Comic Sans MS"/>
          <w:b w:val="false"/>
          <w:bCs w:val="false"/>
          <w:sz w:val="24"/>
          <w:szCs w:val="24"/>
        </w:rPr>
        <w:t>y a-t-il de verbes dans cette phrase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 xml:space="preserve">2) À </w:t>
      </w:r>
      <w:r>
        <w:rPr>
          <w:rFonts w:cs="Comic Sans MS" w:ascii="Comic Sans MS" w:hAnsi="Comic Sans MS"/>
          <w:b w:val="false"/>
          <w:bCs w:val="false"/>
          <w:sz w:val="24"/>
          <w:szCs w:val="24"/>
          <w:u w:val="single"/>
        </w:rPr>
        <w:t>f) quoi</w:t>
      </w:r>
      <w:r>
        <w:rPr>
          <w:rFonts w:cs="Comic Sans MS" w:ascii="Comic Sans MS" w:hAnsi="Comic Sans MS"/>
          <w:b w:val="false"/>
          <w:bCs w:val="false"/>
          <w:sz w:val="24"/>
          <w:szCs w:val="24"/>
        </w:rPr>
        <w:t xml:space="preserve"> le nom du personnage vous fait-il penser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 xml:space="preserve">3) </w:t>
      </w:r>
      <w:r>
        <w:rPr>
          <w:rFonts w:cs="Comic Sans MS" w:ascii="Comic Sans MS" w:hAnsi="Comic Sans MS"/>
          <w:b w:val="false"/>
          <w:bCs w:val="false"/>
          <w:sz w:val="24"/>
          <w:szCs w:val="24"/>
          <w:u w:val="single"/>
        </w:rPr>
        <w:t>e) quelle</w:t>
      </w:r>
      <w:r>
        <w:rPr>
          <w:rFonts w:cs="Comic Sans MS" w:ascii="Comic Sans MS" w:hAnsi="Comic Sans MS"/>
          <w:b w:val="false"/>
          <w:bCs w:val="false"/>
          <w:sz w:val="24"/>
          <w:szCs w:val="24"/>
        </w:rPr>
        <w:t xml:space="preserve"> est la fonction du mot “corbeau” dans la deuxième phrase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 xml:space="preserve">4) </w:t>
      </w:r>
      <w:r>
        <w:rPr>
          <w:rFonts w:cs="Comic Sans MS" w:ascii="Comic Sans MS" w:hAnsi="Comic Sans MS"/>
          <w:b w:val="false"/>
          <w:bCs w:val="false"/>
          <w:sz w:val="24"/>
          <w:szCs w:val="24"/>
          <w:u w:val="single"/>
        </w:rPr>
        <w:t>g) pourquoi</w:t>
      </w:r>
      <w:r>
        <w:rPr>
          <w:rFonts w:cs="Comic Sans MS" w:ascii="Comic Sans MS" w:hAnsi="Comic Sans MS"/>
          <w:b w:val="false"/>
          <w:bCs w:val="false"/>
          <w:sz w:val="24"/>
          <w:szCs w:val="24"/>
        </w:rPr>
        <w:t xml:space="preserve"> la terminaison du mot change-t-elle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 xml:space="preserve">5) </w:t>
      </w:r>
      <w:r>
        <w:rPr>
          <w:rFonts w:cs="Comic Sans MS" w:ascii="Comic Sans MS" w:hAnsi="Comic Sans MS"/>
          <w:b w:val="false"/>
          <w:bCs w:val="false"/>
          <w:sz w:val="24"/>
          <w:szCs w:val="24"/>
          <w:u w:val="single"/>
        </w:rPr>
        <w:t>b) quel</w:t>
      </w:r>
      <w:r>
        <w:rPr>
          <w:rFonts w:cs="Comic Sans MS" w:ascii="Comic Sans MS" w:hAnsi="Comic Sans MS"/>
          <w:b w:val="false"/>
          <w:bCs w:val="false"/>
          <w:sz w:val="24"/>
          <w:szCs w:val="24"/>
        </w:rPr>
        <w:t xml:space="preserve"> est le sujet du premier verbe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 xml:space="preserve">6) </w:t>
      </w:r>
      <w:r>
        <w:rPr>
          <w:rFonts w:cs="Comic Sans MS" w:ascii="Comic Sans MS" w:hAnsi="Comic Sans MS"/>
          <w:b w:val="false"/>
          <w:bCs w:val="false"/>
          <w:sz w:val="24"/>
          <w:szCs w:val="24"/>
          <w:u w:val="single"/>
        </w:rPr>
        <w:t>a) que</w:t>
      </w:r>
      <w:r>
        <w:rPr>
          <w:rFonts w:cs="Comic Sans MS" w:ascii="Comic Sans MS" w:hAnsi="Comic Sans MS"/>
          <w:b w:val="false"/>
          <w:bCs w:val="false"/>
          <w:sz w:val="24"/>
          <w:szCs w:val="24"/>
        </w:rPr>
        <w:t xml:space="preserve"> observez-vous au troisième vers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 xml:space="preserve">7) </w:t>
      </w:r>
      <w:r>
        <w:rPr>
          <w:rFonts w:cs="Comic Sans MS" w:ascii="Comic Sans MS" w:hAnsi="Comic Sans MS"/>
          <w:b w:val="false"/>
          <w:bCs w:val="false"/>
          <w:sz w:val="24"/>
          <w:szCs w:val="24"/>
          <w:u w:val="single"/>
        </w:rPr>
        <w:t>i) quels</w:t>
      </w:r>
      <w:r>
        <w:rPr>
          <w:rFonts w:cs="Comic Sans MS" w:ascii="Comic Sans MS" w:hAnsi="Comic Sans MS"/>
          <w:b w:val="false"/>
          <w:bCs w:val="false"/>
          <w:sz w:val="24"/>
          <w:szCs w:val="24"/>
        </w:rPr>
        <w:t xml:space="preserve"> sont les différents personnages de cette fable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 xml:space="preserve">8) </w:t>
      </w:r>
      <w:r>
        <w:rPr>
          <w:rFonts w:cs="Comic Sans MS" w:ascii="Comic Sans MS" w:hAnsi="Comic Sans MS"/>
          <w:b w:val="false"/>
          <w:bCs w:val="false"/>
          <w:sz w:val="24"/>
          <w:szCs w:val="24"/>
          <w:u w:val="single"/>
        </w:rPr>
        <w:t>d) comment</w:t>
      </w:r>
      <w:r>
        <w:rPr>
          <w:rFonts w:cs="Comic Sans MS" w:ascii="Comic Sans MS" w:hAnsi="Comic Sans MS"/>
          <w:b w:val="false"/>
          <w:bCs w:val="false"/>
          <w:sz w:val="24"/>
          <w:szCs w:val="24"/>
        </w:rPr>
        <w:t xml:space="preserve"> ce texte est-il présenté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 xml:space="preserve">9) Avec </w:t>
      </w:r>
      <w:r>
        <w:rPr>
          <w:rFonts w:cs="Comic Sans MS" w:ascii="Comic Sans MS" w:hAnsi="Comic Sans MS"/>
          <w:b w:val="false"/>
          <w:bCs w:val="false"/>
          <w:sz w:val="24"/>
          <w:szCs w:val="24"/>
          <w:u w:val="single"/>
        </w:rPr>
        <w:t>h) qui</w:t>
      </w:r>
      <w:r>
        <w:rPr>
          <w:rFonts w:cs="Comic Sans MS" w:ascii="Comic Sans MS" w:hAnsi="Comic Sans MS"/>
          <w:b w:val="false"/>
          <w:bCs w:val="false"/>
          <w:sz w:val="24"/>
          <w:szCs w:val="24"/>
        </w:rPr>
        <w:t xml:space="preserve"> le héros parle-t-il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 xml:space="preserve">10) </w:t>
      </w:r>
      <w:r>
        <w:rPr>
          <w:rFonts w:cs="Comic Sans MS" w:ascii="Comic Sans MS" w:hAnsi="Comic Sans MS"/>
          <w:b w:val="false"/>
          <w:bCs w:val="false"/>
          <w:sz w:val="24"/>
          <w:szCs w:val="24"/>
          <w:u w:val="single"/>
        </w:rPr>
        <w:t>g) pourquoi</w:t>
      </w:r>
      <w:r>
        <w:rPr>
          <w:rFonts w:cs="Comic Sans MS" w:ascii="Comic Sans MS" w:hAnsi="Comic Sans MS"/>
          <w:b w:val="false"/>
          <w:bCs w:val="false"/>
          <w:sz w:val="24"/>
          <w:szCs w:val="24"/>
        </w:rPr>
        <w:t xml:space="preserve"> est-il en colère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5. Réécrivez les questions avec l'inversio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) Où vas-tu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2) Pourquoi apprend-il l'espagnol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3) A-t-elle des frères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4) À quelle heure Bette sort-elle ce soir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5) Comment étudie-t-on le français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6) Les filles sont-elles ambitieuses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7) Y a-t-il des oeufs dans le frigo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8) Quel chapitre ne comprends-tu pas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9) Ne finissent-ils jamais leurs devoirs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0) N'y a-t-il pas assez d'ail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6. Réécrivez les questions avec l'inversio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) Les étudiants arrivent-ils à Toronto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2) M. Gagnon va-t-il à Chicoutimi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3) Va-t-elle à Edmonton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4) Les cassettes sont-elles sur la chaise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5) Luc rentre-t-il de Montréal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6) Regarde-t-il la télévision dans la chambre?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975" w:footer="1134" w:bottom="16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mic Sans MS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Département de Français</w:t>
      <w:tab/>
      <w:tab/>
      <w:t>L'interrogation</w:t>
    </w:r>
  </w:p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ab/>
      <w:tab/>
      <w:t>(Activités)</w: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10:10:35Z</dcterms:created>
  <dc:creator/>
  <dc:description/>
  <dc:language>en-US</dc:language>
  <cp:lastModifiedBy/>
  <dcterms:modified xsi:type="dcterms:W3CDTF">2016-04-09T11:22:14Z</dcterms:modified>
  <cp:revision>5</cp:revision>
  <dc:subject/>
  <dc:title/>
</cp:coreProperties>
</file>